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2045"/>
        <w:gridCol w:w="4142"/>
        <w:gridCol w:w="4252"/>
      </w:tblGrid>
      <w:tr>
        <w:trPr>
          <w:trHeight w:val="90" w:hRule="atLeast"/>
        </w:trPr>
        <w:tc>
          <w:tcPr>
            <w:tcW w:w="1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olný interiér (V) – Bazén Nové Město na Moravě</w:t>
            </w:r>
          </w:p>
        </w:tc>
      </w:tr>
      <w:tr>
        <w:trPr>
          <w:trHeight w:val="90" w:hRule="atLeast"/>
        </w:trPr>
        <w:tc>
          <w:tcPr>
            <w:tcW w:w="1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Veškeré výrobky je třeba doda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na základě zaměření skutečného stavu na stavbě a v případě nejasností kontaktovat objednate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výrobní dokumentaci je třeba odsouhlasit s objednatel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barva musí být odsouhlasena s objednatel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  <w:t>„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  <w:t>Jsou-li v projektu uvedeny obchodní názvy výrobků a materiálů, jedná se pouze o příklad určující technické parametry, minimální kvalitativní požadavky a vzhled u viditelných prvků. Je možné je nahradit výrobkem, nebo materiálem stejné a vyšší kvalitativní úrovně.“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1F497D"/>
                <w:sz w:val="28"/>
                <w:szCs w:val="28"/>
              </w:rPr>
            </w:pPr>
            <w:r>
              <w:rPr>
                <w:rFonts w:cs="Tahoma" w:ascii="Tahoma" w:hAnsi="Tahoma"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acovní stů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18"/>
                <w:szCs w:val="18"/>
              </w:rPr>
              <w:t>rozměr stolu 1600x800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ál lamino tl.25mm, hrany ABS 2mm, barva buk – bude předem odsouhlase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olová podnož kovová světle šed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 otvorem pro kabel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789430" cy="1685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t>Ilustrativní obrázek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kříňková sestava otevřená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rientační rozměr sestavy 3630mm x v.746mm x hl.330m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orpus materiál lamino tl.18mm, hrany ABS 0,5mm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ycí deska lamino tl.25mm, hrany ABS 2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va buk – bude předem odsouhlas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 krycí desce bude na místě vyříznut otvor pro mřížku nad topením, včetně dodávky a montáže hliníkové mřížky v rozměrech 1200x100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2492375" cy="1683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2375" cy="168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nferenční stol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měr šířka 700 mm, délka 1200 mm, výška 500 m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iv buk s transparentním lakem</w:t>
            </w:r>
          </w:p>
          <w:p>
            <w:pPr>
              <w:pStyle w:val="Normal"/>
              <w:ind w:left="170" w:hanging="11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41120" cy="134112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t>Ilustrativní obrázek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3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acovní stů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měr stolu 1000x455m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ál lamino tl.25mm, hrany ABS 2mm, barva buk – bude předem odsouhlasen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olová podnož kovová světle šed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789430" cy="1599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t>Ilustrativní obrázek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lice nad pracovní stů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měr police 1000x250m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ál lamino tl.25mm, hrany ABS 2mm, barva buk – bude předem odsouhlasen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četně kotvícího materiál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stoly.lino.cz/Fotky/698_large.jpg" TargetMode="External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42:00Z</dcterms:created>
  <dc:creator>Renata Kumanová</dc:creator>
  <dc:description/>
  <cp:keywords/>
  <dc:language>en-US</dc:language>
  <cp:lastModifiedBy>unmnm</cp:lastModifiedBy>
  <cp:lastPrinted>2013-10-25T21:17:00Z</cp:lastPrinted>
  <dcterms:modified xsi:type="dcterms:W3CDTF">2015-06-23T08:10:00Z</dcterms:modified>
  <cp:revision>5</cp:revision>
  <dc:subject/>
  <dc:title>1</dc:title>
</cp:coreProperties>
</file>